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>Paul Laurence Dunbar High School</w:t>
        <w:tab/>
        <w:tab/>
        <w:tab/>
        <w:tab/>
        <w:tab/>
        <w:tab/>
        <w:tab/>
        <w:tab/>
        <w:tab/>
        <w:t>Week :  28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382"/>
        <w:gridCol w:w="4382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Teacher:</w:t>
            </w:r>
            <w:r>
              <w:rPr/>
              <w:t xml:space="preserve"> McClellan, John --#3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Subject:</w:t>
            </w:r>
            <w:r>
              <w:rPr/>
              <w:t xml:space="preserve"> French 1-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Period(s):</w:t>
            </w:r>
            <w:r>
              <w:rPr/>
              <w:t xml:space="preserve"> 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 xml:space="preserve">Week of </w:t>
            </w:r>
            <w:r>
              <w:rPr/>
              <w:t xml:space="preserve">:  4/5-4/9                </w:t>
            </w:r>
            <w:r>
              <w:rPr>
                <w:b/>
              </w:rPr>
              <w:t>Unit/Project: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Level 1: Film Conclusion, 1</w:t>
            </w:r>
            <w:r>
              <w:rPr>
                <w:vertAlign w:val="superscript"/>
              </w:rPr>
              <w:t>st</w:t>
            </w:r>
            <w:r>
              <w:rPr/>
              <w:t xml:space="preserve"> part Ch. 7, Level 2: Conclude Ch. 7, Part 1, L3: Possible Global Gallery Night Work (Depends on openings and student interes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908"/>
        <w:gridCol w:w="1745"/>
        <w:gridCol w:w="1414"/>
        <w:gridCol w:w="1570"/>
        <w:gridCol w:w="2189"/>
      </w:tblGrid>
      <w:tr>
        <w:trPr>
          <w:trHeight w:val="5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Tasks/Activiti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S/TEK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Framework / Principle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–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Conclude Jean de Florette and begin work for presentation. (Pd. 2 may need 1 more day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Conclude PCP and review Vocab, 1e partie, ch. 7, p. 21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A, 1B, 1C, 3A, 4A, 4C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xtbooks, Ancillary CD, Workbooks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igor, Relevance &amp; Relationship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 -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L1:  Students will prepare and present papers from film worth quiz grade. Due to time this may run over to Wednesday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Quiz, Ch. 7, 1e partie vocab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Show completed Ch. 7, 1e partie vocab. From last week for daily grade.  Practice vocab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Begin Ch. 7, 2e Partie, p. 194-195, practice vocab pronunciation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Students will make a PCP of family tree based on p. 20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2: P. 197 Comment dit-on, Note de grammaire 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Review for and take Ch. 7 1e partie vocab quiz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Review for and take Ch. 7, 2e partie vocab quiz with a few grammatical concepts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esentation, PCP, Quiz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33"/>
        <w:gridCol w:w="6364"/>
      </w:tblGrid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m-Up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M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Work on presentation depending on where we are on film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L2: Take quiz 7, 1-A to prepare for quiz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How do you think the film will end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How do you say I have a stomach ache in French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 –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Work on presentation depending on where we are on film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Copy and define vocab, 2e partie, ch 7, p. 213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How do you say you have a mother and a grandmother in Frenc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Prepare any questions for qui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Have 2e partie vocab ready for tomorrow for grad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Cahier d’activités, p. 77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How do you tell a person in French that you have 2 FEMALE cousi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What are 2 ways you could encourage someone in Fren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Prepare for qui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Prepare for quiz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Give 3 examples of a possessive pronou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How in French do you say “I give up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No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None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Prepare any last minute quiz review ques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Prepare any last minute quiz review ques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6:55:00Z</dcterms:created>
  <dc:creator>John.Mcclellan</dc:creator>
  <dc:description/>
  <cp:keywords/>
  <dc:language>en-US</dc:language>
  <cp:lastModifiedBy>John.Mcclellan</cp:lastModifiedBy>
  <dcterms:modified xsi:type="dcterms:W3CDTF">2010-04-02T18:41:00Z</dcterms:modified>
  <cp:revision>3</cp:revision>
  <dc:subject/>
  <dc:title/>
</cp:coreProperties>
</file>